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tabs>
          <w:tab w:val="clear" w:pos="706"/>
          <w:tab w:val="left" w:pos="4890" w:leader="none"/>
          <w:tab w:val="left" w:pos="5140" w:leader="none"/>
        </w:tabs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ind w:left="127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6"/>
          <w:szCs w:val="36"/>
          <w:lang w:val="ro-RO"/>
        </w:rPr>
        <w:t>BORDEROU DOCUMENTAȚIE PROCES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26" w:gutter="0" w:header="360" w:top="416" w:footer="191" w:bottom="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position w:val="4"/>
          <w:sz w:val="28"/>
          <w:szCs w:val="28"/>
          <w:lang w:val="ro-RO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Modernizarea sistemului de pompare din stația de pompare a țițeiului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Ochiuri - jud. Dâmboviţa 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en-US"/>
        </w:rPr>
      </w:pPr>
      <w:r>
        <w:rPr>
          <w:rFonts w:cs="Arial" w:ascii="Arial" w:hAnsi="Arial"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ZA: PT + D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1632"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111"/>
        <w:gridCol w:w="2835"/>
        <w:gridCol w:w="992"/>
        <w:gridCol w:w="567"/>
        <w:gridCol w:w="1560"/>
      </w:tblGrid>
      <w:tr>
        <w:trPr>
          <w:tblHeader w:val="true"/>
          <w:trHeight w:val="499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crt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spacing w:lineRule="auto" w:line="360" w:before="240" w:after="60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Denumire documen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spacing w:lineRule="auto" w:line="360" w:before="240" w:after="60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Nr. Documen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t pagin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lineRule="auto" w:line="360" w:before="240" w:after="6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6"/>
              </w:rPr>
            </w:pPr>
            <w:r>
              <w:rPr>
                <w:rFonts w:cs="Arial" w:ascii="Arial" w:hAnsi="Arial"/>
                <w:b/>
                <w:i w:val="false"/>
                <w:spacing w:val="-6"/>
              </w:rPr>
              <w:t>Rev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7"/>
              <w:spacing w:lineRule="auto" w:line="360" w:before="240" w:after="60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</w:t>
            </w:r>
          </w:p>
          <w:p>
            <w:pPr>
              <w:pStyle w:val="Heading7"/>
              <w:spacing w:lineRule="auto" w:line="360" w:before="240" w:after="60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document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a de pro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>
                <w:rFonts w:cs="Arial" w:ascii="Arial" w:hAnsi="Arial"/>
              </w:rPr>
              <w:t>B.031.007-PS-PFD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62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a de conducte și automatiză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PS-PID-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iu Tehnic – Descriere pro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PS-MTh-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ort dimensionare conduc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PS-CAL-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ort dimensionare pom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PS-CAL-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ort dimensionare supa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PS-CAL-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de echipam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PS-LST-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derou documentație pro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PS-BC-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00" w:right="346" w:gutter="0" w:header="360" w:top="1890" w:footer="187" w:bottom="3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3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5"/>
      <w:gridCol w:w="1128"/>
      <w:gridCol w:w="215"/>
      <w:gridCol w:w="1951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2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Țurcanu Mihaela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2.2018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Țurcanu Mihaela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9.2018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Țurcanu Mihaela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g. 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eastAsia="Arial" w:cs="Arial" w:ascii="Arial" w:hAnsi="Arial"/>
              <w:sz w:val="11"/>
              <w:szCs w:val="11"/>
            </w:rPr>
            <w:t xml:space="preserve"> </w:t>
          </w: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 , STR. Anul 1848 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 Proiect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S-BC-107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2</w:t>
          </w:r>
        </w:p>
      </w:tc>
    </w:tr>
    <w:tr>
      <w:trPr>
        <w:trHeight w:val="363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>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 </w:t>
          </w:r>
          <w:r>
            <w:rPr>
              <w:rFonts w:cs="Arial" w:ascii="Arial" w:hAnsi="Arial"/>
              <w:b/>
              <w:sz w:val="16"/>
              <w:szCs w:val="16"/>
            </w:rPr>
            <w:t>STATIE DE POMPARE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sz w:val="16"/>
              <w:szCs w:val="16"/>
            </w:rPr>
            <w:t>OCHIURI</w:t>
          </w:r>
          <w:r>
            <w:rPr>
              <w:rFonts w:cs="Arial" w:ascii="Arial" w:hAnsi="Arial"/>
              <w:b/>
              <w:color w:val="FF0000"/>
              <w:sz w:val="16"/>
              <w:szCs w:val="16"/>
            </w:rPr>
            <w:t xml:space="preserve"> 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CES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-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ORDEROU DOCUMENTAȚIE PROCES</w:t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6095"/>
      <w:gridCol w:w="67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Proie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r. Document 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PS-BC-107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32"/>
              <w:szCs w:val="32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BORDEROU DOCUMENTAȚIE PROCES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2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ES"/>
      </w:rPr>
    </w:pPr>
    <w:r>
      <w:rPr>
        <w:rFonts w:cs="Arial" w:ascii="Arial" w:hAnsi="Arial"/>
        <w:sz w:val="16"/>
        <w:lang w:val="es-ES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4300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430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20" w:type="dxa"/>
                            <w:jc w:val="left"/>
                            <w:tblInd w:w="17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40"/>
                            <w:gridCol w:w="4193"/>
                            <w:gridCol w:w="3287"/>
                          </w:tblGrid>
                          <w:tr>
                            <w:trPr>
                              <w:trHeight w:val="1339" w:hRule="atLeast"/>
                            </w:trPr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1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Modernizarea sistemului de pompare a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eiului din sta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a de pompare Potlogi, jud. Dâmbov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a 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ș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 Modernizarea sistemului de pompare Ochiuri, jud. Dâmboviţa</w:t>
                                </w:r>
                              </w:p>
                            </w:tc>
                            <w:tc>
                              <w:tcPr>
                                <w:tcW w:w="328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highlight w:val="yellow"/>
                                    <w:lang w:val="en-GB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3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112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20" w:type="dxa"/>
                      <w:jc w:val="left"/>
                      <w:tblInd w:w="17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40"/>
                      <w:gridCol w:w="4193"/>
                      <w:gridCol w:w="3287"/>
                    </w:tblGrid>
                    <w:tr>
                      <w:trPr>
                        <w:trHeight w:val="1339" w:hRule="atLeast"/>
                      </w:trPr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1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Modernizarea sistemului de pompare a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eiului din sta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a de pompare Potlogi, jud. Dâmbov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a 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ș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 Modernizarea sistemului de pompare Ochiuri, jud. Dâmboviţa</w:t>
                          </w:r>
                        </w:p>
                      </w:tc>
                      <w:tc>
                        <w:tcPr>
                          <w:tcW w:w="328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highlight w:val="yellow"/>
                              <w:lang w:val="en-GB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46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20" w:type="dxa"/>
                            <w:jc w:val="left"/>
                            <w:tblInd w:w="17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40"/>
                            <w:gridCol w:w="4193"/>
                            <w:gridCol w:w="3287"/>
                          </w:tblGrid>
                          <w:tr>
                            <w:trPr>
                              <w:trHeight w:val="1339" w:hRule="atLeast"/>
                            </w:trPr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1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Modernizarea sistemului de pompare a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eiului din sta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a de pompare Potlogi, jud. Dâmbov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a 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ș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 Modernizarea sistemului de pompare Ochiuri, jud. Dâmboviţa</w:t>
                                </w:r>
                              </w:p>
                            </w:tc>
                            <w:tc>
                              <w:tcPr>
                                <w:tcW w:w="328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8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1.15pt;mso-wrap-distance-left:0pt;mso-wrap-distance-right:0pt;mso-wrap-distance-top:0pt;mso-wrap-distance-bottom:0pt;margin-top:0pt;mso-position-vertical:top;mso-position-vertical-relative:text;margin-left:-25.75pt;mso-position-horizontal:left;mso-position-horizontal-relative:text">
              <v:textbox inset="0in,0in,0in,0in">
                <w:txbxContent>
                  <w:tbl>
                    <w:tblPr>
                      <w:tblW w:w="10620" w:type="dxa"/>
                      <w:jc w:val="left"/>
                      <w:tblInd w:w="17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40"/>
                      <w:gridCol w:w="4193"/>
                      <w:gridCol w:w="3287"/>
                    </w:tblGrid>
                    <w:tr>
                      <w:trPr>
                        <w:trHeight w:val="1339" w:hRule="atLeast"/>
                      </w:trPr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1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Modernizarea sistemului de pompare a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eiului din sta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a de pompare Potlogi, jud. Dâmbov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a 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ș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 Modernizarea sistemului de pompare Ochiuri, jud. Dâmboviţa</w:t>
                          </w:r>
                        </w:p>
                      </w:tc>
                      <w:tc>
                        <w:tcPr>
                          <w:tcW w:w="328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6z1">
    <w:name w:val="WW8Num6z1"/>
    <w:qFormat/>
    <w:rPr>
      <w:rFonts w:ascii="Verdana" w:hAnsi="Verdana" w:eastAsia="Arial" w:cs="Arial"/>
      <w:b w:val="false"/>
      <w:i w:val="false"/>
      <w:sz w:val="20"/>
      <w:szCs w:val="20"/>
    </w:rPr>
  </w:style>
  <w:style w:type="character" w:styleId="WW8Num6z2">
    <w:name w:val="WW8Num6z2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kern w:val="2"/>
      <w:sz w:val="24"/>
      <w:szCs w:val="32"/>
      <w:lang w:val="en-GB" w:eastAsia="en-US"/>
    </w:rPr>
  </w:style>
  <w:style w:type="character" w:styleId="BerschriftIIZchn">
    <w:name w:val="Überschrift II Zchn"/>
    <w:basedOn w:val="BerschriftIZchn"/>
    <w:qFormat/>
    <w:rPr/>
  </w:style>
  <w:style w:type="character" w:styleId="St">
    <w:name w:val="st"/>
    <w:basedOn w:val="DefaultParagraphFont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de-AT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1260" w:leader="none"/>
        <w:tab w:val="right" w:pos="10632" w:leader="none"/>
      </w:tabs>
      <w:spacing w:lineRule="auto" w:line="360" w:before="120" w:after="0"/>
      <w:ind w:left="720" w:right="301" w:hanging="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2"/>
      </w:numPr>
      <w:outlineLvl w:val="9"/>
    </w:pPr>
    <w:rPr>
      <w:rFonts w:cs="Times New Roman"/>
      <w:sz w:val="24"/>
      <w:lang w:val="en-GB" w:eastAsia="en-US"/>
    </w:rPr>
  </w:style>
  <w:style w:type="paragraph" w:styleId="BerschriftII">
    <w:name w:val="Überschrift II"/>
    <w:basedOn w:val="BerschriftI"/>
    <w:qFormat/>
    <w:pPr>
      <w:numPr>
        <w:ilvl w:val="0"/>
        <w:numId w:val="2"/>
      </w:numPr>
      <w:spacing w:before="240" w:after="0"/>
    </w:pPr>
    <w:rPr/>
  </w:style>
  <w:style w:type="paragraph" w:styleId="BerschriftIII">
    <w:name w:val="Überschrift III"/>
    <w:basedOn w:val="BerschriftII"/>
    <w:qFormat/>
    <w:pPr>
      <w:numPr>
        <w:ilvl w:val="0"/>
        <w:numId w:val="2"/>
      </w:numPr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03:00Z</dcterms:created>
  <dc:creator>Modoran Gratiela</dc:creator>
  <dc:description/>
  <dc:language>en-US</dc:language>
  <cp:lastModifiedBy>Windows User</cp:lastModifiedBy>
  <cp:lastPrinted>2019-03-29T15:47:00Z</cp:lastPrinted>
  <dcterms:modified xsi:type="dcterms:W3CDTF">2019-03-29T13:47:00Z</dcterms:modified>
  <cp:revision>26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